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1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hu Destroys Sons of Ahab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10:1-36; 2 Kings 11:1-3; 2 Chron. 22:7-12, Pages 69-7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hu devised a plan for the killing of ________ sons of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Jehu say was the reason these evil things were happening to the house of Aha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he dispose of the forty-two men who said they were relatives of Ahazi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__________________ learned that her son, __________________________, was dead, she moved swiftly to 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eceitful invitation of Jehu is presented to all of Baal’s prophe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the plan of Athaliah to kill all of the royal line in Judah defea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this show about God’s promise to Dav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pite Jehu’s boast about his zeal for the Lord, what shows how hollow his claim wa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omise did God make to Jehu after he had done what God had told him to do to the house of Aha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God a few years later “avenge the blood of Ahab’s house upon Jehu” even though Jehu had carried out God’s command to kill those of Ahab’s house?</w:t>
      </w:r>
    </w:p>
    <w:sectPr>
      <w:footerReference w:type="default" r:id="rId2"/>
      <w:type w:val="nextPage"/>
      <w:pgSz w:w="12240" w:h="15840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02:20:00Z</dcterms:created>
  <dc:creator>Frank D Vines</dc:creator>
  <dc:description/>
  <dc:language>en-US</dc:language>
  <cp:lastModifiedBy>Frank D Vines</cp:lastModifiedBy>
  <cp:lastPrinted>2005-08-27T22:43:00Z</cp:lastPrinted>
  <dcterms:modified xsi:type="dcterms:W3CDTF">2005-08-28T03:43:00Z</dcterms:modified>
  <cp:revision>4</cp:revision>
  <dc:subject/>
  <dc:title>Quarter 6, Lesson 17</dc:title>
</cp:coreProperties>
</file>